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04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8</w:t>
      </w:r>
    </w:p>
    <w:p>
      <w:pPr>
        <w:pStyle w:val="Normal"/>
        <w:ind w:left="5041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к Решению Совета Звонаревокутского сельского поселения «О бюджете Звонаревокутского сельского поселения Азовского немецкого национального муниципального района Омской области на 2025 год и на плановый период 2026 и 2027 годов»  от 24.12.2024 № 8-27      </w:t>
      </w:r>
    </w:p>
    <w:p>
      <w:pPr>
        <w:pStyle w:val="Normal"/>
        <w:ind w:left="46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лучаи и порядок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на 2025 год и на плановый период 2026 и 2027 годов</w:t>
      </w:r>
    </w:p>
    <w:p>
      <w:pPr>
        <w:pStyle w:val="Normal"/>
        <w:ind w:firstLine="63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Звонаревокутского сельского поселения Азовского немецкого национального муниципального района Омской области (далее - Звонаревокут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sz w:val="16"/>
          <w:szCs w:val="16"/>
          <w:lang w:val="en-US"/>
        </w:rPr>
        <w:t>II</w:t>
      </w:r>
      <w:r>
        <w:rPr>
          <w:rFonts w:cs="Arial" w:ascii="Arial" w:hAnsi="Arial"/>
          <w:sz w:val="16"/>
          <w:szCs w:val="16"/>
        </w:rPr>
        <w:t>.Методика расчета иных межбюджетных трансфертов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Звонаревокутском сельском поселении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Tmp = (Ч х Р) х 12*Коб, гд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mp -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 - штатная численность специалиста по работе с детьми и молодежью в Звонаревокутском сельском поселении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 − среднемесячный размер заработной платы специалиста по работе с детьми и молодежью в Звонаревокутском сельском поселении Азовского немецкого национального муниципального района Омской области с учетом районного коэффициента и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Федеральный фонд обязательного медицинского страхования на обязательное медицинское страхование, равный 25 896,74 рублей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 − количество месяцев в году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б – коэффициент обеспеченности доходной и расходной статей бюджета Звонаревокутского сельского поселения на соответствующий финансовый год равный 0,6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Звонаревокут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ук = (Чпп х МРОТ х 12 х Коб) + (Чспук х ЗП х 12 х Коб), гд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ук –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пп - штатная численность прочего (обслуживающего)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РОТ – минимальный размер оплаты труда в соответствии с федеральным законодательством с учетом районного коэффициента и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Федеральный фонд обязательного медицинского страхования на обязательное медицинское страхование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 − количество месяцев в году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б – коэффициент обеспеченности доходной и расходной статей бюджета Звонаревокутского сельского поселения на соответствующий финансовый год равный 0,15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спук – количество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П – уровень средней заработной платы по категории «работники культуры» определяемый на уровне региона на соответствующий финансовый год, в соответствии с заключенным соглашением между Управлением культуры Азовского ННМР Омской области и Министерством Культуры Омской области.  </w:t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sz w:val="16"/>
          <w:szCs w:val="16"/>
        </w:rPr>
        <w:t>III</w:t>
      </w:r>
      <w:r>
        <w:rPr>
          <w:rFonts w:cs="Arial" w:ascii="Arial" w:hAnsi="Arial"/>
          <w:sz w:val="16"/>
          <w:szCs w:val="16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Иные межбюджетные трансферты предоставляются бюджету Азовского немецкого национального муниципального района в соответствии со сводной бюджетной росписью бюджета Звонаревокутского сельского поселения на 2024 год и кассовым планом исполнения бюджета Звонаревокутского сельского поселения на 2023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ые межбюджетные трансферты перечисляются с лицевого счета Администрации Звонаревокутского сельского поселения на единый счет бюджета муниципального района и расходуются через лицевые счета, открытые получателями средств бюджета муниципального района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несоблюдении органами местного самоуправления муниципального района условий соглашения о передаче им осуществления части полномочий поселения Администрация Звонаревокут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е распоряди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ловием предоставления иных межбюджетных трансфертов бюджету муниципального района является своевременное представление отчетов об использовании иных межбюджетных трансфертов, предусмотренных настоящим Порядком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распорядитель средств районного бюджета в сроки, установленные в соглашении о передаче осуществления части полномочий по решению вопросов местного значения поселения представляют Администрации Звонаревокутского сельского поселения отчет об использовании иных межбюджетных трансфертов по форме, установленной настоящим Порядком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ТЧЕ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Звонаревокут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подпись)                     (расшифровка подписи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МП</w:t>
      </w:r>
    </w:p>
    <w:p>
      <w:pPr>
        <w:pStyle w:val="Normal"/>
        <w:ind w:left="10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Admin</cp:lastModifiedBy>
  <cp:lastPrinted>2020-10-28T14:40:00Z</cp:lastPrinted>
  <dcterms:modified xsi:type="dcterms:W3CDTF">2025-04-16T09:02:00Z</dcterms:modified>
  <cp:revision>42</cp:revision>
  <dc:subject/>
  <dc:title>Совет  Азовского немецкого национального муниципального района</dc:title>
</cp:coreProperties>
</file>