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298069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Звонаревокут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оект) 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0.00.2024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firstLine="540"/>
        <w:rPr/>
      </w:pPr>
      <w:r>
        <w:rPr/>
        <w:t>Об утверждении муниципальной программы Звонаревокутского сельского поселения «Устойчивое развитие территории Звонаревокут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, Уставом Звонаревокутского сельского поселения Азовского немецкого национальн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jc w:val="both"/>
        <w:rPr/>
      </w:pPr>
      <w:r>
        <w:rPr/>
        <w:t xml:space="preserve">  </w:t>
      </w:r>
      <w:r>
        <w:rPr/>
        <w:t>1. Утвердить муниципальную программу Звонаревокутского сельского поселения Азовского немецкого национального муниципального района Омской области «Устойчивое развитие территории Звонаревокутского сельского поселения Азовского немецкого национального муниципального района Омской области» согласно приложени</w:t>
      </w:r>
      <w:r>
        <w:rPr>
          <w:lang w:val="ru-RU"/>
        </w:rPr>
        <w:t>ям к Постановлению №1 и №2</w:t>
      </w:r>
      <w:r>
        <w:rPr/>
        <w:t>.</w:t>
      </w:r>
    </w:p>
    <w:p>
      <w:pPr>
        <w:pStyle w:val="21"/>
        <w:ind w:firstLine="540"/>
        <w:jc w:val="left"/>
        <w:rPr>
          <w:lang w:val="ru-RU"/>
        </w:rPr>
      </w:pPr>
      <w:r>
        <w:rPr>
          <w:lang w:val="ru-RU"/>
        </w:rPr>
        <w:t>2. Постановление от 12.04.2019 № 22 «</w:t>
      </w:r>
      <w:r>
        <w:rPr/>
        <w:t>Об утверждении муниципальной программы Звонаревокутского сельского поселения «Устойчивое развитие территории Звонаревокутского сельского поселения Азовского немецкого национального муниципального района Омской области на 201</w:t>
      </w:r>
      <w:r>
        <w:rPr>
          <w:lang w:val="ru-RU"/>
        </w:rPr>
        <w:t>9</w:t>
      </w:r>
      <w:r>
        <w:rPr/>
        <w:t>-202</w:t>
      </w:r>
      <w:r>
        <w:rPr>
          <w:lang w:val="ru-RU"/>
        </w:rPr>
        <w:t>4</w:t>
      </w:r>
      <w:r>
        <w:rPr/>
        <w:t xml:space="preserve"> годы»</w:t>
      </w:r>
      <w:r>
        <w:rPr>
          <w:lang w:val="ru-RU"/>
        </w:rPr>
        <w:t xml:space="preserve"> счит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ного бухгалтера</w:t>
      </w:r>
      <w:r>
        <w:rPr/>
        <w:t xml:space="preserve"> </w:t>
      </w:r>
      <w:r>
        <w:rPr>
          <w:sz w:val="28"/>
          <w:szCs w:val="28"/>
        </w:rPr>
        <w:t>Звонаревокутского сельского поселения</w:t>
      </w:r>
      <w:r>
        <w:rPr/>
        <w:t xml:space="preserve"> </w:t>
      </w:r>
      <w:r>
        <w:rPr>
          <w:sz w:val="28"/>
          <w:szCs w:val="28"/>
        </w:rPr>
        <w:t>Азовского немецкого национального муниципального района Омской области Лозинская Н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Опубликование настоящего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вонаревоку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Басс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Звонаревокутского сельск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Азовского немецк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ционального муниципальн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айона Ом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0.00.2024 №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ой программы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вонаревокутског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Азовского немецкого национального муниципального района Омской области «Устойчивое развитие территории Звонаревокутского сельского поселения Азовского немецкого национального  муниципального района  Омской области 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 Омской области (далее – муниципальная программ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Устойчивое развитие территории Звонаревокутского сельского поселения Азовского немецкого национального  муниципального района  Омской области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 муниципального района  Омской области, являющегося ответственным исполнителем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Звонаревокут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 муниципального района  Омской области, являющегося соисполнителем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Звонаревокут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4-2029 годы</w:t>
            </w:r>
          </w:p>
        </w:tc>
      </w:tr>
      <w:tr>
        <w:trPr>
          <w:trHeight w:val="4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благоприятных социально-бытовых условий проживания населения Звонаревокутского сельского поселения, развитие социально-культурной сферы, благоустройство территории сельского поселения, повышение уровня благоустройства территории сельского поселения.</w:t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вершенствования системы муниципального управления и эффективного распоряжения и управления муниципальным имуществом  Звонаревокут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 Создание благоприятных условий для жизнедеятельности населения на территории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рганизация экономически эффективной системы благоустройства Звонаревокут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) Обеспечение безопасности жизнедеятельно  населения в Звонаревокутском сельском посел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 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) Развитие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ение безопасности дорожного движения на территории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) Развитие культурной сферы и создание условий для организации досуга и обеспечения жителей поселения услугами организаций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молодежной политики, физической культуры и спорта в Звонаревокутском сельском поселении.</w:t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Подпрограмма «Развитие экономического потенциала Звонаревокут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Подпрограмма «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 Подпрограмма «Модернизация и развитие автомобильных дорог в Звонаревокутском  сельском поселении Азовского  немецкого национальн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 Подпрограмма «Развитие социальной инфраструктуры Звонаревокут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 составляет 56 456 262,61 </w:t>
            </w:r>
            <w:r>
              <w:rPr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4 году –   10 110 645,9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2025 году –     </w:t>
            </w:r>
            <w:r>
              <w:rPr>
                <w:sz w:val="28"/>
                <w:szCs w:val="28"/>
              </w:rPr>
              <w:t>9 020 915,87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2026 году –     </w:t>
            </w:r>
            <w:r>
              <w:rPr>
                <w:sz w:val="28"/>
                <w:szCs w:val="28"/>
              </w:rPr>
              <w:t>9 331 175,21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2027 году –     </w:t>
            </w:r>
            <w:r>
              <w:rPr>
                <w:sz w:val="28"/>
                <w:szCs w:val="28"/>
              </w:rPr>
              <w:t>9 331 175,21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2028 году –     </w:t>
            </w:r>
            <w:r>
              <w:rPr>
                <w:sz w:val="28"/>
                <w:szCs w:val="28"/>
              </w:rPr>
              <w:t>9 331 175,21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2029 году –     </w:t>
            </w:r>
            <w:r>
              <w:rPr>
                <w:sz w:val="28"/>
                <w:szCs w:val="28"/>
              </w:rPr>
              <w:t>9 331 175,21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муниципальной  программы являются налоговые и неналоговые доходы местного бюджета, поступления нецелевого и целевого характера из бюджетов других уровне</w:t>
            </w:r>
          </w:p>
        </w:tc>
      </w:tr>
      <w:tr>
        <w:trPr>
          <w:trHeight w:val="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рамма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совершенствовать систему информирования населения о деятельности Администрации Звонаревокут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 повысить эффективности и результативности муниципальной служб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эффективное социально-экономическое развитие Звонаревокутского 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учет движимого и недвижимого имущества Звонаревокут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объема неналоговых доходов бюджета Звонаревокут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здать дополнительные рабочие мес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 увеличить доли налоговых поступлений в бюджет Звонаревокутского сельского поселения от создающихся объектов потребительского рын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торговые площади на территории Звонаревокут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здать комфортные условия для проживания населения в Звонаревокутском сельском посел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лучшить экологическую обстановку и санитарно-гигиенические условия жизни в Звонаревокутском сельском поселе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держать с надлежащим качеством объекты благоустрой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довести уровень освещенности территории сельского поселения до 100%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снизить количество пожаров и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зникновения чрезвычайных ситуаций природного и техноген-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ровести капитальный ремонт внутри-поселковых дорог общего пользования в границах населенных пунктов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 увеличить число посещений объектов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- увеличить количество проводимых мероприят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 увеличить число посещений библиотек в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удовлетворенность населения качеством и доступностью предоставляемых услуг в сфере культуры до 100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удельный вес населения Звонаревокут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 Общая характеристик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вонаревокутского  сельского поселения Азовского немецкого национального  муниципальн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вонаревокутское сельское поселение образовано в 2006 году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Звонаревокутского сельского поселения составляет – 168,28 тыс. кв. км., что составляет 12,02 % от площади территории Азовского немецкого национального муниципальн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0" w:leader="underscore"/>
          <w:tab w:val="left" w:pos="9206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е поселение включает в себя 3 населенных пункта: с. Звонарев Кут (центральная усадьба), д. Круч, д. Кошкаре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0" w:leader="underscore"/>
          <w:tab w:val="left" w:pos="9206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ранспортная удаленность административного центра сельского посел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0" w:leader="underscore"/>
          <w:tab w:val="left" w:pos="9206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т областного цента – 40 к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0" w:leader="underscore"/>
          <w:tab w:val="left" w:pos="9206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т ближайшей ж/д станции – 18 к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0" w:leader="underscore"/>
          <w:tab w:val="left" w:pos="9206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т с. Азово – 20 км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женность дорог составляет 19,501 км, из них дорог с твердым покрытием – 15,912 км. (81,6 % 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еление поселения на 1 января 2010 года составляет 1980 человек, плотность населения – 0,12 чел  / кв.к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циональный состав населения по состоянию на 01.01. 2010 года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сские – 56 %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мцы – 22,5 %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Украинцы – 6,8 %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Казахи – 6,2 %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Татары – 1,5 %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ругие – 6,4 %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сновными природными ресурсами поселения являются:</w:t>
      </w:r>
    </w:p>
    <w:p>
      <w:pPr>
        <w:pStyle w:val="Normal"/>
        <w:widowControl w:val="false"/>
        <w:tabs>
          <w:tab w:val="clear" w:pos="708"/>
          <w:tab w:val="left" w:pos="362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 глины (суглинки) – кирпичное сырье (разведано 1(одно) месторождение, суммарные запасы 534 тыс. куб. м глинистого материала),  служат сырьевой базой для кирпичного завода. В настоящее время месторождение разрабатывается  – мощность кирпичного завода до 30 млн. штук условного кирпича в год.</w:t>
      </w:r>
    </w:p>
    <w:p>
      <w:pPr>
        <w:pStyle w:val="Normal"/>
        <w:widowControl w:val="false"/>
        <w:tabs>
          <w:tab w:val="clear" w:pos="708"/>
          <w:tab w:val="left" w:pos="362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подземные воды хозяйственно-питьевого назначения; 2 водоразборные скважины эксплуатируются одним хозяйствующим субъектом, вода используется для животноводческих целей - поения скота и бытовых нуж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лесной фонд – 9 % площади поселения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земельных ресурсов составляет 16828 га, из них 14440,2га – сельскохозяйственные угодья,</w:t>
      </w:r>
    </w:p>
    <w:p>
      <w:pPr>
        <w:pStyle w:val="Normal"/>
        <w:widowControl w:val="false"/>
        <w:shd w:fill="FFFFFF" w:val="clear"/>
        <w:tabs>
          <w:tab w:val="clear" w:pos="708"/>
          <w:tab w:val="left" w:pos="3034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034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ашни 12506,1 га (76,2 %);</w:t>
      </w:r>
    </w:p>
    <w:p>
      <w:pPr>
        <w:pStyle w:val="Normal"/>
        <w:widowControl w:val="false"/>
        <w:shd w:fill="FFFFFF" w:val="clear"/>
        <w:tabs>
          <w:tab w:val="clear" w:pos="708"/>
          <w:tab w:val="left" w:pos="3034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сенокосы 434,8 га (2,65 %); </w:t>
      </w:r>
    </w:p>
    <w:p>
      <w:pPr>
        <w:pStyle w:val="Normal"/>
        <w:widowControl w:val="false"/>
        <w:shd w:fill="FFFFFF" w:val="clear"/>
        <w:tabs>
          <w:tab w:val="clear" w:pos="708"/>
          <w:tab w:val="left" w:pos="3034" w:leader="underscor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 пастбища 444,3га (3,55 %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Достаточное количество земель сельскохозяйственного назначения позволяет на территории поселения выращивать зерновые культуры и развивать животноводство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территории поселения зарегистрировано 1 акционерное общество-ЗАО «Звонаревокутское». Как налогоплательщик, оно обеспечивает 54% доходов местн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ФХ «Файфер»- 30%  доходов местного бюджет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спективным является промышленное предприятие по выпуску кирпича-ООО «Керамика» - 16% доходов в  местный бюдже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ровень оборудования жилищного фонда водопроводом – 95 %,    центральным отоплением – 2  %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 км уличной водоразборной сети обеспечивают население водой, имеется центральная котельная в с. Звонарев Кут, обеспечивающая подачу тепла  в 16-ти кв. жилой дом и объекты социальной сфер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ая сфера представлена учреждениями социально-культурного значения: Дом Культуры, два клуба, средняя общеобразовательная школ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          Раздел 2. Цели и задачи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ь муниципальной программы: </w:t>
      </w:r>
      <w:r>
        <w:rPr>
          <w:sz w:val="28"/>
          <w:szCs w:val="28"/>
          <w:lang w:eastAsia="en-US"/>
        </w:rPr>
        <w:t xml:space="preserve">Цель муниципальной программы: Создание благоприятных социально-бытовых условий, развитие  социально-культурной сферы, благоустройство территории, создание безопасных и комфортных условий проживания для жителей населенных пунктов </w:t>
      </w:r>
      <w:r>
        <w:rPr>
          <w:sz w:val="28"/>
          <w:szCs w:val="28"/>
          <w:lang w:eastAsia="ar-SA"/>
        </w:rPr>
        <w:t>Звонаревокутского</w:t>
      </w:r>
      <w:r>
        <w:rPr>
          <w:sz w:val="28"/>
          <w:szCs w:val="28"/>
          <w:lang w:eastAsia="en-US"/>
        </w:rPr>
        <w:t xml:space="preserve"> сельского поселения Азовского немецкого национального муниципального района Ом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и муниципальной программы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Развитие на селе местного самоуправления и создание  условий для эффективного управления и распоряжения муниципальным имуществом Звонаревокут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Создание благоприятных условий для жизнедеятельности населения на территории Звонаревокутского сельского посел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ация экономически эффективной системы благоустройства Звонаревокут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Обеспечение безопасности жизнедеятельности населения в Звонаревокутском  сельском поселени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держание в исправном состоянии средств обеспечения пожарной безопасности общественных зданий, находящихся в муниципальной собственно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ение первичных мер пожарной безопасности на территории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Развитие автомобильных дорог местного значения в границах населенных пунктов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ение безопасности дорожного движения на территории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Развитие молодежной политики, физической культуры и спорта в Звонаревокутском сельском поселени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жидаемые результаты реализации муниципальной программы по годам, а также по итогам ее реализации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программа позволи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овершенствовать систему информирования населения о деятельности Администрации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 допускать нарушений федерального законодательства и законодательства Омской области при принятии муниципальных правовых акт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высить эффективность и результативность муниципальной службы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эффективное социально-экономическое развитие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учет движимого и недвижимого имущества Звонаревокут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сохранность и эффективное использование муниципальной собственност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постоянный контроль за использованием муниципального имуще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объем неналоговых доходов бюджета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ть благоприятные условия для привлечения инвестиций в муниципальный сектор экономики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ть дополнительные рабочие мес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доли налоговых поступлений в бюджет Звонаревокутского сельского поселения от создающихся объектов потребительского рынк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торговые площади на территории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ть комфортные условия для проживания населения в Звонаревокутском  сельском поселен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лучшить экологическую обстановку и санитарно-гигиенические условия жизни в Звонаревокутском сельском посел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держать с надлежащим качеством объекты благоустройства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довести уровень освещенности территории сельского поселения до 100 %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низить количество пожаров и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зникновения чрезвычайных ситуаций природного и техногенного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овести капитальный ремонт внутрипоселковых дорог общего пользования в границах населенных пунктов Звонаревокутского сельского посел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высить доли дорог с асфальтовым покрытием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ысить безопасность дорожного движ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величить число посещений объектов культур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величить количество проводимых культурных мероприят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величить число посещений районных библиотек в год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widowControl w:val="false"/>
        <w:tabs>
          <w:tab w:val="clear" w:pos="708"/>
          <w:tab w:val="left" w:pos="438" w:leader="none"/>
          <w:tab w:val="left" w:pos="113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величить удельный вес населения Звонаревокутского сельского поселения Азовского района,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увеличить долю благоустроенных территорий общего пользования </w:t>
      </w:r>
      <w:r>
        <w:rPr>
          <w:sz w:val="28"/>
          <w:szCs w:val="28"/>
          <w:lang w:eastAsia="ar-SA"/>
        </w:rPr>
        <w:t>Звонаревокутского</w:t>
      </w:r>
      <w:r>
        <w:rPr>
          <w:sz w:val="28"/>
          <w:szCs w:val="28"/>
          <w:lang w:eastAsia="en-US"/>
        </w:rPr>
        <w:t xml:space="preserve">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4. Срок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реализации муниципальной программы - с 2024 по 2029 год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финансирования муниципальной программы Звонаревокутского сельского поселения составляет: </w:t>
      </w:r>
      <w:r>
        <w:rPr>
          <w:sz w:val="28"/>
          <w:szCs w:val="28"/>
        </w:rPr>
        <w:t xml:space="preserve">56 456 262,61 </w:t>
      </w:r>
      <w:r>
        <w:rPr>
          <w:color w:val="000000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4 году –   10 110 645,9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2025 году –     </w:t>
      </w:r>
      <w:r>
        <w:rPr>
          <w:sz w:val="28"/>
          <w:szCs w:val="28"/>
        </w:rPr>
        <w:t>9 020 915,87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2026 году –     </w:t>
      </w:r>
      <w:r>
        <w:rPr>
          <w:sz w:val="28"/>
          <w:szCs w:val="28"/>
        </w:rPr>
        <w:t>9 331 175,21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2027 году –     </w:t>
      </w:r>
      <w:r>
        <w:rPr>
          <w:sz w:val="28"/>
          <w:szCs w:val="28"/>
        </w:rPr>
        <w:t>9 331 175,21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2028 году –     </w:t>
      </w:r>
      <w:r>
        <w:rPr>
          <w:sz w:val="28"/>
          <w:szCs w:val="28"/>
        </w:rPr>
        <w:t>9 331 175,21 руб.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2029 году –     </w:t>
      </w:r>
      <w:r>
        <w:rPr>
          <w:sz w:val="28"/>
          <w:szCs w:val="28"/>
        </w:rPr>
        <w:t>9 331 175,21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Указанный объем финансирования предусмотрен на реализацию подпрограм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а 1. «Развитие экономического потенциала Звонаревокутского  сельского поселения Азовского немецкого национального  муниципального района  Омской области на 2024-2029 годы» (в сумме 32 265 439,72 рублей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программа 2. «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 муниципального района  Омской области на 2024-2029 годы» (в 7 768 520,71  сумме рублей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программа 3. «Модернизация и развитие автомобильных дорог в Звонаревокутском сельском поселении Азовского  немецкого национального муниципального района Омской области на 2024-2029 годы» (в сумме 9 953 300,00 рублей)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программа 4. «Развитие социальной инфраструктуры Звонаревокутского  сельского поселения Азовского немецкого национального  муниципального района  Омской области на 2024-2029 годы» (в сумме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6 469 002,18 рублей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пределение бюджетных ассигнований по подпрограммам, задачам подпрограмм, основным мероприятиям, мероприятиям приведено в приложен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№ 2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Описание системы управления реализаци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За реализацию подпрограмм, основных мероприятий, мероприятий, а также за достижение ожидаемых результатов и целевых индикаторов несет ответственность Администрация Звонаревокутского сельского посе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о итогам отчетного года Администрация Звонаревокутского сельского поселения Азовского немецкого национального  муниципального района  муниципального района Омской области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№ 6</w:t>
      </w:r>
      <w:r>
        <w:rPr>
          <w:rFonts w:cs="Times New Roman CYR" w:ascii="Times New Roman CYR" w:hAnsi="Times New Roman CYR"/>
          <w:sz w:val="28"/>
          <w:szCs w:val="28"/>
        </w:rPr>
        <w:t xml:space="preserve"> к Порядку принятия решений о разработке муниципальных программ Звонаревокутского сельского поселения Азовского немецкого национального  муниципального района  Омской области, их формирования и реализации, утвержденному постановлением Администрации Звонаревокутского сельского поселения Азовского немецкого национального  муниципального района  Омской области от  2013 года №  (далее – Порядок), и на основании отчета проводит оценку эффективности реализации муниципальной программы в соответствии с приложением № 7 к Порядк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апреля года, следующего за отчетным годом, представляются на рассмотрение Главе Звонаревокутского сельского поселения Азовского немецкого национального  муниципального района 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Подпрограммы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целях решения задачи муниципальной программы в ее составе формируются и реализуются подпрограммы. Решению задачи муниципальной программы соответствует отдельная подпрограмма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1. Подпрограмма 1 «Развитие экономического потенциала Звонаревокутского сельского поселения Азовского немецкого национального  муниципального района  Омской области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2. Подпрограмма 2 «Создание благоприятных условий для жизнедеятельности населения на территории  Звонаревокутского сельского поселения Азовского немецкого национального  муниципального района  Омской области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3. Подпрограмма 3 «Модернизация и развитие автомобильных дорог в Звонаревокутском сельском поселении Азовского  немецкого национального муниципального района Омской области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4. Подпрограмма 4 «Развитие социальной инфраструктуры Звонаревокутского сельского поселения Азовского немецкого национального  муниципального района  Омской области»</w:t>
      </w:r>
    </w:p>
    <w:p>
      <w:pPr>
        <w:pStyle w:val="Normal"/>
        <w:widowControl w:val="false"/>
        <w:autoSpaceDE w:val="false"/>
        <w:ind w:left="2844" w:firstLine="69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програм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Развитие экономического потенциала Звонаревокутского сельского поселения Азовского немецкого национального  муниципального района  Омской области на 2024-2029 годы»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й программы «Устойчивое развитие территории Звонаревокутского сельского поселения Азовского немецкого национального  муниципального района  Омской области на 2024-2029 год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ы  «Развитие экономического потенциала Звонаревокутского сельского поселения Азовского немецкого национального  муниципального района  Омской области на  2024-2029 годы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муниципальной программы Звонаревокут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Устойчивое развитие территории Звонаревокутского  сельского поселения Азовского немецкого национального  муниципального района  Омской области на 2024-2029 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дпрограммы муниципальной программы Звонаревокутского сельского поселения Азовского немецкого национального 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Развитие экономического потенциала Звонаревокутского сельского поселения Азовского немецкого национального  муниципального района  Омской области на  2024-2029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исполнительно-распорядительного органа Звонаревокутского 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Звонаревокут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Звонаревокутского сельского поселения Азовского немецкого национального 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4-2029 годы. Выделение отдельных этапов реализации не предполагается.                 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качества управления экономическим развитием Омской области Звонаревокутского сельского поселения Азовского немецкого национального 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Звонаревокут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Муниципальное управление и управление муниципальным имуществом в Звонаревокутском  сельском поселении Азовского немецкого национального 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расширение рынка труда и создание условий для обеспечения жителей Звонаревокутского сельского поселения  услугами торговли, бытового обслуживания, транспортными услугами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ий объем финансирования Программы за счет средств обеспечения бюджета составляет         32 265 439,72 рублей в том числе по годам реализаци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 5 335 424,72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5 363 375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-  5 391 660,00 руб.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5 391 66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-  5 391 66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-  5 391 660,00 руб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совершенствовать  систему информирования населения о деятельности Администрации Звонаревокут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 повысить эффективность и результативность муниципальной служб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эффективное социально-экономическое развитие Звонаревокут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учет движимого и недвижимого имущества Звонаревокут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объем неналоговых доходов бюджета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создать дополнительные рабочие мес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 увеличить доли налоговых поступлений в бюджет Звонаревокутского сельского поселения от создающихся объектов потребительского рын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торговые площади на территории Звонаревокут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дел 1. Характеристика текущего состояния системы экономик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онаревокутского сельского поселения Азовского немецкого национального муниципального района Омской области и обоснование необходимости  ее решения программными метода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здел 2. Цели и задачи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Развитие экономического потенциала Звонаревокутского сельского поселения Азовского немецкого национального  муниципального района  Омской области на 2024- 2029 годы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Цель: Повышение качества управления экономическим развитием Омской области Звонаревокутского сельского поселения Азовского немецкого национального 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адачами подпрограммы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 Звонаревокут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Раздел 3. Срок реализаци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Срок реализации подпрограммы составляет 6 лет: с 2024 по 2029 год. Этапы реализации не предусматриваютс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4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ечень основных мероприятий подпрограмм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Муниципальное управление и управление муниципальным имуществом в Звонаревокутском сельском поселении Азовского немецкого национального  муниципального района  Омской област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Расширение рынка труда и создание условий для обеспечения жителей Звонаревокутского сельского поселения  услугами торговли, бытового обслуживания, транспортными услуга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.</w:t>
        <w:tab/>
        <w:t>Муниципальное управление и управление муниципальным имуществом в Звонаревокутском сельском поселении Азовского немецкого национального  муниципального района  Ом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1.Степень соответствия освещаемой информации о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требованиям федерального и областного законодатель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1=А/Бх100%,гд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- количество информации, размещенной на сайт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требованиями Федерального закона "Об обеспечении доступа к информации о деятельности государственных органов и органов местного самоуправления", единиц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 - количество информации на сайте, подлежащей размещению в соответствии с требованиями Федерального закона "Об обеспечении доступа к информации о деятельности государственных органов и органов местного самоуправления", единиц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Степень исполнения обязательств по обеспечению гарантий лицам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щавшим должности муниципальной службы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2 = А/Б х 100%, гд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– число, исполненных обязательств по обеспечению гарантий лицам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щавшим должности муниципальной служб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 – число, начисленных обязательств по обеспечению гарантий лицам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щавшим должности муниципальной служб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Степень соответствия муниципальных правовых актов Администрации Звонаревокутского сельского поселения требованиям федерального законодательства и законодательству Омской области, выраженное в количестве удовлетворенных актов прокурорского реагирования Азовского немецкого национ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4 = А/Бх100%, где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- число удовлетворенных протестов прокуратуры Азовского немецк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ционального муниципального района на муниципальные правовые акты Администрации Звонаревокутского сельского поселения Азовского немецкого национального муниципального района Омской области, единиц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 - число принятых муниципальных правовых актов Администрацией Звонаревокутского сельского поселения, единиц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I. Расширение рынка труда и создание условий для обеспечения жителей Звонаревокутского поселения услугами торговли, бытового обслуживания, транспортными услуга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рганизация учета объектов собственности Звонаревокут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муниципального имущества Звонаревокут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Число субъектов малого предпринимательства, осуществляющих деятельность на территории Звонаревокутского сельского поселения (далее – сельское поселение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начения целевых индикаторов подпрограммы приведены в приложении № 1 к Программе. Эффективность Программы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 [1 - 1 /п SUM (Т i - Т) / Т i)] х 100%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 Э - эффективность подпрограмм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 i - значение i-ro целевого индикатора, утвержденное подпрограммо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 - фактическое значение i-ro целевого индикат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- количество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6. Прогноз ожидаемых результатов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одпрограмма позволи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овершенствовать систему информирования населения о деятельности Администрации Звонаревокут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 допускать нарушений федерального законодательства и законодательства Омской области при принятии муниципаль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повысить эффективности и результативности муниципальной служб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еспечить эффективное социально-экономическое развитие Звонаревокутского 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учет движимого и недвижимого имущества Звонаревокут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еспечить сохранность и эффективное использование муниципальной собственност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еспечить постоянный контроль  использования муниципального имуще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увеличить объема неналоговых доходов бюджета -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оздать благоприятные условия для привлечения инвестиций в муниципальный сектор экономи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оздать дополнительные рабочие мес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 увеличить доли налоговых поступлений в бюджет Звонаревокутского сельского поселения от создающихся объектов потребительского рынк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увеличить торговые площади на территории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дел 7. Объем и источники финансирования подпрограмм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финансирования муниципальной программы составля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2 265 439,72 рублей в том числе по годам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-  5 335 424,72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5 год -  5 363 375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-  5 391 660,00 руб.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7 год -  5 391 66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 5 391 660,00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9 год -  5 391 660,00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Источником финансирования подпрограммы являются налоговые 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налоговые доходы местного бюджета, поступления нецелевого и целевого характера из районного, областного и федеральн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8. Описание системы управления реализацией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дминистрация Звонаревокут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Звонаревокут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о итогам отчетного года Администрация Звонаревокут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програм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Создание благоприятных условий для жизнедеятельности населения на территории  Звонаревокутского  сельского поселения Азовского немецкого национального  муниципального района  Омской области на 2024-2029 годы»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й программы «Устойчивое развитие территории Звонаревокутского сельского поселения Азовского немецкого национального  муниципального района  Омской области на 2024-2029 год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ы «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 муниципального района  Омской области на 2024-2029 год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муниципальной программы Звонаревокут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Устойчивое развитие территории Звонаревокутского сельского поселения Азовского немецкого национального  муниципального района Омской области на 2024-2029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дпрограммы муниципальной программы Звонаревокутского 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 Омской области на 2024-2029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исполнительно-распорядительного органа Звонаревокутского 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Звонаревокутского 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4-2029 годы. Выделение отдельных этапов реализации не предполагается. 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 Омской области 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Создание благоприятных условий для жизнедеятельности населения на территории   Звонаревокутского сельского поселения Азовского немецкого национального муниципального района 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рганизация экономически эффективной системы благоустройства Звонаревокут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Звонаревокут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Создание условий для обеспечения граждан доступным и комфортным жильем в Звонаревокутском сельском поселении  Азовского немецкого национального муниципальном районе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улучшение жилищных условий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ение уровня обеспеченности жильем населения Звонаревокут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) Обеспечение безопасности жизнедеятельности населения в Звонаревокутском сельском поселении Азовского немецкого национального  муниципального района Ом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ение первичных мер пожарной безопасности на территории сельского поселения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- предотвращение и ликвидация загрязнения, истощения, деградации, порчи,   уничтожения земель и почв и иного негативного воздействия на земли и почвы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  <w:lang w:eastAsia="ru-RU"/>
              </w:rPr>
              <w:t>обеспечение рационального  использования  зем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улучшение экологической обстановки на территории сельского поселения, сохранение природы населённых пунктов поселения для обеспечения здоровья и благоприятных условий жизнедеятельности населения. 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благоустройство территории и развитие инфраструктуры Звонаревокутского сельского поселения Азовского немецкого национальн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ение безопасности жизнедеятельности населения в Звонаревокутском сельском поселении Азовского немецкого национального  муниципального района 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- Сохранение качества земель (почв) и улучшение экологической обстановки;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защита и улучшение условий окружающей среды для обеспечения здоровья и благоприятных условий жизнедеятельности населения;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деятельности в сфере обращения с отходами производства и потреб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становление зеленых насаждений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финансирования Программы за счет средств обеспечения бюджета составляет         7 768 520,71 руб.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4 год –    719 119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5 год -  1 556 540,87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6 год -  1 373 215,21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7 год -  1 373 215,2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8 год -  1 373 215,21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9 год -  1 373 215,21 руб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оздать комфортные условия для проживания населения в Звонаревокутском сельском посел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лучшить экологическую обстановку и санитарно-гигиенические условия жизни в   Звонаревокутском сельском посел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довести уровень освещенности территории сельского поселения до 100%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низить количество пожаров и возникновения чрезвычайных ситуаций природного и техногенного.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эффективное использование и охрана земель;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нарушенных земель;</w:t>
            </w:r>
          </w:p>
          <w:p>
            <w:pPr>
              <w:pStyle w:val="Style20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ение экологической безопасности населения Звонаревокутского сельского поселения и качества его жизн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2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Одним из приоритетов подпрограммы «Создание благоприятных условий для жизнедеятельности населения на территории  Звонаревокутского сельского поселения Азовского немецкого национального  муниципального района  Омской области на 2024-2029 годы» является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, обеспечение безопасности населения и ликвидация последствий чрезвычайных ситуаций.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лощадь Звонаревокутского сельского поселения Азовского немецкого национального  муниципального района  Омской области составляет  15455 га. Звонаревокутское сельское поселение включает в себя 3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проездов, внутриквартальных дорог, пешеходных дорожек территор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массового пребывания,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Раздел 3. Цели и задачи подпрограммы «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 муниципального района Омской области на 2024-2029 годы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Цель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 муниципального района  Ом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адачами подпрограммы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 муниципального района 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рганизация экономически эффективной системы благоустройства Звонаревокут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в Звонаревокутском сельском посел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Обеспечение безопасности жизнедеятельности населения в Звонаревокутском сельском поселении Азовского немецкого национального муниципального района  Омской област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еспечение первичных мер пожарной безопасности на территории Звонаревокут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благоустройство территории и развитие инфраструктуры Звонаревокутского сельского поселения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Раздел 4. Срок реализаци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Срок реализации подпрограммы составляет 6 лет: с 2024 по 2029 год. Этапы реализации не предусматриваютс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ечень основных мероприятий подпрограмм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благоустройство территории и развитие инфраструктуры Звонаревокутского сельского поселения Азовского немецкого национального муниципального района Омской област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ение безопасности жизнедеятельности населения в Звонаревокутском  сельском поселении Азовского немецкого национальн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. Благоустройство территории и развитие инфраструктуры Звонаревокут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Доля освещенных частей дорог, улиц, проездов в населенных пунктах, %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ение уровня газификации жилых домов сетевым газом в сельской мест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ение уровня обеспеченности сельского населения питьевой водо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ровень благоустроенности сельского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Уровень экологической обстановки для проживания жителей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Количество единиц разработанных и принятых документов территориального планирования и количество изменений в данные документы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10=А, гд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- количество принятых документов территориального планирования и внесенных в них изменений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еспечение безопасности жизнедеятельности населения в Звонаревокутском сельском поселении Азовского немецкого национального  муниципального района  Ом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Снижение количества гибели людей пострадавших в результате чрезвычайных ситуаций (процент по отношению к показателям предыдущего год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Сокращение потерь от пожаров, снижение гибели и травматизма людей на пожарах; материально-техническое укрепление средствами противопожарной защиты муниципальных учреждений для получения положительного заключения надзорных орган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начения целевых индикаторов подпрограммы приведены в приложении № 1 к Программе. Эффективность Программы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 [1 - 1 /п SUM (Т i - Т) / Т i)] х 100%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 Э - эффективность подпрограмм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 i - значение i-ro целевого индикатора, утвержденное подпрограммо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 - фактическое значение i-ro целевого индикат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- количество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6. Прогноз ожидаемых результатов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одпрограмма позволи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ть комфортные условия для проживания населения в Звонаревокутском сельском поселен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лучшить экологическую обстановку и санитарно-гигиенические условия жизни в  Звонаревокутском сельском поселен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содержать с надлежащим качеством объекты благоустройств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довести уровень  освещенности территории сельского поселения до 100%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низить количество пожаров и возникновения чрезвычайных    ситуаций природного и техногенног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дел 7. Объем и источники финансирования подпрограмм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финансирования муниципальной программы составляет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 768 520,71 руб. в том числе по годам реализ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4 год –    719 119,00 руб.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5 год -  1 556 540,87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6 год -  1 373 215,21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7 год -  1 373 215,21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8 год -  1 373 215,21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9 год -  1 373 215,21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районного, областного и федеральн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8. Описание системы управления реализацией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дминистрация Звонаревокут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Звонаревокут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о итогам отчетного года Администрация Звонаревокут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дпрограмма 3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Модернизация и развитие автомобильных дорог в Звонаревокутском сельском поселении Азовского немецкого национального муниципального района Омской области» на 2024-2029 годы»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й программы «Устойчивое развитие территории Звонаревокутского сельского поселения Азовского немецкого национального  муниципального района  Омской области на 2024-2029 год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ы «Модернизация и развитие автомобильных дорог в Звонаревокутском сельском поселении Азовского немецкого национального муниципального района Омской области» на 2024-2029 год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муниципальной программы Звонаревокут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Устойчивое развитие территории Звонаревокутского сельского поселения Азовского немецкого национального  муниципального района  Омской области на 2024-2029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дпрограммы муниципальной программы Звонаревокутского 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Модернизация и развитие автомобильных дорог в Звонаревокутском сельском поселении Азовского немецкого национального муниципального района Омской области» на 2024-2029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исполнительно-распорядительного органа Звонаревокутского 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Звонаревокут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Звонаревокутского 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4-2029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качества дорожной сети Звонаревокутского сельского поселения Азовского немецкого национального  муниципального района  Омской области, поддержание в надлежащем состоянии автомобильных дорог местного значения.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обеспечение безопасности дорожного движения на территории Звонаревокутского сельского поселения;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Ремонт автомобильных дорог общего пользования местного значения в Звонаревокутском сельском поселении Азовского ННМР Омской области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финансирования Программы за счет средств обеспечения бюджета составляет                                                                  9 953 300,00 руб.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 418 6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334 7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 80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1 800 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-  1 80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-  1 800 000,00 руб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роводить текущий и  капитальный ремонт внутри- поселковых дорог общего пользования в границах населенных пунктов Звонаревокутского сельского поселения Азовского немецкого национального  муниципального района  Омской обла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сить безопасность дорожного движения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33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2. Характеристика проблемы, на решение которой направлена  Программа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Звонаревокутского сельского населения Азовского немецкого национального  муниципального района  Омской области, является развитие сети автомобильных дорог общего пользования. Общая протяженность автомобильных дорог общего пользования местного значения в Звонаревокутском сельском поселении Азовского немецкого национального  муниципального района  Омской области составляет   26,81 км, из них с усовершенствованным (асфальтным) покрытием – 14,01 км (52,3 %), дороги с щебеночным покрытием и грунтовые – 12,8 км (47,7 %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ростом количества автотранспорта за последние годы возросла интенсивность движения по улично-дорожной сети и, соответственно, возрос износ покрытия доро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здел 3. Цели и задачи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Модернизация и развитие автомобильных дорог в Звонаревокутском сельском поселении Азовского  немецкого национального муниципального района Омской области» на 2024-2029 годы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Цель:</w:t>
        <w:tab/>
        <w:t>Задачами подпрограммы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развитие автомобильных дорог местного значения в границах населенных пунктов посе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еспечение безопасности дорожного движения на территории Звонаревокут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 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Раздел 4. Срок реализаци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Срок реализации подпрограммы составляет 6 лет: с 2024 по 2029 год. Этапы реализации не предусматриваютс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еречень основных мероприятий подпрограммы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ля протяженности автомобильны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нутрипоселковых дорог общего пользования, отвечающих нормативным требованиям, от общей протяженности автомобильных дорог общего пользования в границах населенных пунктов Звонаревокутского сельского поселения Азовского немецкого национального  муниципального района 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начения целевых индикаторов подпрограммы приведены в приложении № 1 к Программе. Эффективность Программы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 [1 - 1 /п SUM (Т i - Т) / Т i)] х 100%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 Э - эффективность подпрограмм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 i - значение i-ro целевого индикатора, утвержденное подпрограммо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 - фактическое значение i-ro целевого индикат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- количество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6. Прогноз ожидаемых результатов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одпрограмма позволи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овести капитальный ремонт внутри-поселковых дорог общего пользования в границах населенных пунктов сельского поселен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высить доли дорог с асфальтовым покрытием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ысить безопасность дорожного движения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дел 7. Объем и источники финансирования подпрограмм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финансирования муниципальной программы составляет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 953 300,00 руб. в том числе по годам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 418 600,00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 год – 1 334 7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1 800 00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7 год -  1 800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 1 800 000,00 руб.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029 год -  1 800 000,00 руб.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точником финансирования подпрограммы являются налоговые 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налоговые доходы местного бюджета, поступления нецелевого и целевого характера из районного, областного и федеральн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8. Описание системы управ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ей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дминистрация Звонаревокут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Звонаревокут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о итогам отчетного года Администрация Звонаревокут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программа 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Развитие социальной инфраструктуры Звонаревокут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2024-2029 годы »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й программы «Устойчивое развитие территории Звонаревокутского сельского поселения Азовского немецкого национального  муниципального района  Омской области на 2024-2029 год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ы  «Развитие экономического потенциала Звонаревокутского сельского поселения Азовского немецкого национального  муниципального района  Омской области на  2024-2029 год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муниципальной программы Звонаревокут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Устойчивое развитие территории Звонаревокутского сельского поселения Азовского немецкого национального  муниципального района  Омской области на 2024-2029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дпрограммы муниципальной программы Звонаревокутского сельского поселения Азовского немецкого национального 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Развитие социальной инфраструктуры Звонаревокутского сельского поселения Азовского немецкого национального  муниципального района  Омской области на 2024-2029 г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исполнительно-распорядительного органа Звонаревокутского 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исполнительно-распорядительного органа Звонаревокутского сельского поселения Азовского немецкого национального 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Звонаревокут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4-2029 годы. Выделение отдельных этапов реализации не предполагается.                 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благоприятных условий для развития социально-культурной сферы Звонаревокутского сельского поселения Азовского немецкого национального  муниципального района  Омской области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Развитие культурной сферы и создание условий для организации досуга и обеспечения жителей поселения услугами организаций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Развитие молодежной политики, физической культуры и спорта в Звонаревокутском сельском поселении Азовского немецкого национального  муниципального района  Омской области;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развитие культуры в Звонаревокутском сельском поселении Азовского немецкого национальн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развитие молодежной политики, физической культуры и спорта в Звонаревокутском сельском поселении Азовского немецкого национального  муниципального района  Ом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троительство плоскостных спортивных сооружений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финансирования Программы за счет средств обеспечения бюджета составляет                      6 469 002,18 руб.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 637 502,18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766 3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   766 3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   766 3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   766 3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   766 300,00 руб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позволи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число посещений объектов культур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увеличить количество проводимых мероприят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удовлетворенность населения; качеством и доступностью предоставляемых; услуг в сфере культуры до 100 процен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 увеличить  удельный вес населения Звонаревокутского сельского поселения Азовского района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дел 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Характеристика сферы реализации подпрограммы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ные проблемы и перспективы развити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ульту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татьей 44 Конституции РФ определено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еятельность учреждений культуры является одной из важнейших составляющих современной культурной жизни  на селе. Учреждения культуры выполняют образовательные, воспитательные, информационные, досуговые функции, способствуют формированию нравственно-эстетических основ, духовных потребностей и ценностных ориентаций на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месте с тем недостаточное финансирование и слабая материально-техническая база учреждений культуры увеличивают разрыв между культурными потребностями населения и возможностями их удовлетвор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ование целого ряда проблем в сфере культуры негативно сказывается на обеспечении конституционных прав граждан, а имен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достаточное удовлетворение потребностей населения в качественных и разнообразных услугах культуры, подтверждающееся снижением количества посещений культурно-досуговых учреждений и библиот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изкий уровень информационных ресурсов библиотек, не отвечающих современным требования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достаточные условия для получения обучающимися качественного образования современного уровн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анализ материально-технической базы учреждений культуры показал, необходимость реконструкции зданий и проведения капитального ремонта. К тому же учреждения культуры обязаны постоянно поддерживать внутренний интерьер, проводить косметический ремонт, создавать благоприятные условия для занятий творческих коллективов и культурного досуга на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Symbol" w:ascii="Symbol" w:hAnsi="Symbol"/>
          <w:color w:val="000000"/>
          <w:sz w:val="18"/>
          <w:szCs w:val="18"/>
        </w:rPr>
        <w:t></w:t>
      </w:r>
      <w:r>
        <w:rPr>
          <w:rFonts w:cs="Symbol" w:ascii="Symbol" w:hAnsi="Symbol"/>
          <w:color w:val="000000"/>
          <w:sz w:val="18"/>
          <w:szCs w:val="1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данной проблемы предполагает увеличение удовлетворенности населения качеством оказанных услуг учреждением культуры, развитие культурного досуга населения, привлечение все большего количества участников формирований, что будет способствовать развитию творческих способностей  и росту культурного уровн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программа охватывает все основные виды деятельности в сфере культуры и искусства: сохранение библиотечного дела, музыкального   искусства, народного художественного творчества, культурно-досуговую деятельность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олодежная политика, физическая культура и спор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лагополучие </w:t>
      </w:r>
      <w:r>
        <w:rPr>
          <w:rFonts w:cs="Times New Roman CYR" w:ascii="Times New Roman CYR" w:hAnsi="Times New Roman CYR"/>
          <w:sz w:val="28"/>
          <w:szCs w:val="28"/>
        </w:rPr>
        <w:t xml:space="preserve">Звонаревокутско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го поселения Азовского немецкого национального муниципального района Омской области и России в целом во многом зависит от молодежи, которая сегодня должна рассматривать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органов  местного самоуправления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месте с тем, в настоящее время в молодежной среде существует целый комплекс проблем, которые препятствуют успешной социализации и эффективной самореализации молодых гражда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лабо развивается культура ответственного гражданского поведения, отмечается низкий уровень вовлеченности молодежи в социальную практику. У значительной части молодежи отсутствуют стремление к общественной деятельности, навыки самоуправления. В выборах принимают участие окол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м не менее, существует ряд проблем в сфере кадрового и материально-технического обеспечения деятельности учреждения для детей и молодежи, которые ведут к снижению эффективности молодежной политики, оказывает негативное влияние на организацию работы с несовершеннолетними и молодежь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поселении работа в сфере физической культуры носит несистематический характер. Несистематически, но проводятся внутрипоселенческие спортивные состязания, разовые мероприятия. В бюджете поселений на организацию этой работы заложены самые минимальные денежные средства. Большая проблема - отсутствие методистов по спорту в штатном расписании посел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вязи с вышеизложенным, возникла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в </w:t>
      </w:r>
      <w:r>
        <w:rPr>
          <w:rFonts w:cs="Times New Roman CYR" w:ascii="Times New Roman CYR" w:hAnsi="Times New Roman CYR"/>
          <w:sz w:val="28"/>
          <w:szCs w:val="28"/>
        </w:rPr>
        <w:t xml:space="preserve">Звонаревокутско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Раздел 3. Цели и задачи подпрограммы «Развитие социальной инфраструктуры Звонаревокутского сельского поселения Азовского немецкого национального  муниципального района  Омской области на 2019-2024 годы 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Цель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ние благоприятных условий для развития социально-культурной сферы Звонаревокутского сельского поселения Азовского немецкого национального  муниципального района  Омской области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ми подпрограммы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Развитие молодежной политики, физической культуры и спорта в Звонаревокутском сельском поселении Азовского немецкого национального  муниципального района  Омской области.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4. Срок реализаци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Срок реализации подпрограммы составляет 6 лет: с 2019 по 2024 год. Этапы реализации не предусматриваютс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ечень основных мероприятий подпрограмм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Развитие культуры в Звонаревокутском сельском поселении Азовского немецкого национального муниципального района Омской област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азвитие молодежной политики, физической культуры и спорта в Звонаревокутском сельском поселении Азовского немецкого национального  муниципального района  Ом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. Развитие культуры в Звонаревокутском сельском поселении Азовского немецкого национальн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Количество проводимых мероприятий (шт.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анному показателю представлено число мероприятий, организованны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льтурно –досуговыми учрежден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личество посетителей (чел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анному показателю представлено число посетителей меро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личество читателей (чел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анном показателе отражено общее число зарегистрированных пользователей в районной библиотек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II. Развитие молодежной политики, физической культуры и спорта в Звонаревокутском сельском поселен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Увеличение количества специалистов по делам молодежи в Звонаревокутском сельском поселен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личество проводимых мероприятий для молодеж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дельный вес населения Звонаревокутского сельского поселения, систематически занимающегося физической культурой и спорт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удельный вес населения Звонаревокутского сельского поселения, систематически занимающегося физической культурой и спорт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диница измерения - процен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ъяснения по расчету целевого индикатора: при расчете целевого индикатора учитывается населени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вонаревокутского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Звонаревокут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вой индикатор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с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ф = -------- x 100%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нас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ф - удельный вес населен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вонаревокутского сельского поселения, систематически занимающегося физической культурой и спортом (процент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с - численность населения Звонаревокутского сельского поселения, занимающегося в спортивных секциях и группах физкультурно-оздоровительной 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ртивной направленности различных форм (человек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нас - численность населения Звонаревокутского сельского поселения (человек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начения целевых индикаторов подпрограммы приведены в приложении № 1 к Программе. Эффективность Программы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 = [1 - 1 /п SUM (Т i - Т) / Т i)] х 100%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 Э - эффективность подпрограмм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 i - значение i-ro целевого индикатора, утвержденное подпрограммо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 - фактическое значение i-ro целевого индикат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- количество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6. Прогноз ожидаемых результатов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позволи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число посещений объектов культур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увеличить количество проводимых мероприяти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число посещений районных библиотек в год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увеличить  удельный вес населения Сосновского сельского поселения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7. Объем и источники финансирования под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финансирования муниципальной программы составляет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 469 002,18 руб. в том числе по годам реализ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4 год – 2 637 502,18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5 год –    766 30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6 год –    766 30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7 год –    766 30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8 год –    766 300,00 руб.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029 год –    766 300,00 руб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ом финансирования подпрограммы являются налоговые 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налоговые доходы местного бюджета, поступления нецелевого и целевого характера из районного, областного и федеральн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ел 8. Описание системы управления реализацией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дминистрация Звонаревокут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Звонаревокут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о итогам отчетного года Звонаревокутского сельского поселения данные о реализации подпрограммы за отчетный финансовый год и в целом за истекший период ее реализации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55:00Z</dcterms:created>
  <dc:creator>USER</dc:creator>
  <dc:description/>
  <cp:keywords/>
  <dc:language>en-US</dc:language>
  <cp:lastModifiedBy>Admin</cp:lastModifiedBy>
  <cp:lastPrinted>2021-09-16T12:16:00Z</cp:lastPrinted>
  <dcterms:modified xsi:type="dcterms:W3CDTF">2024-02-12T09:42:00Z</dcterms:modified>
  <cp:revision>279</cp:revision>
  <dc:subject/>
  <dc:title/>
</cp:coreProperties>
</file>